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mallCaps/>
        </w:rPr>
        <w:t>Ch</w:t>
      </w:r>
      <w:r>
        <w:rPr>
          <w:b/>
        </w:rPr>
        <w:t xml:space="preserve">. 3.3 </w:t>
      </w:r>
      <w:r>
        <w:rPr>
          <w:b/>
          <w:smallCaps/>
        </w:rPr>
        <w:t>Islamic Beliefs and Practices</w:t>
        <w:tab/>
      </w:r>
      <w:r>
        <w:rPr>
          <w:smallCaps/>
        </w:rPr>
        <w:tab/>
        <w:tab/>
      </w:r>
      <w:r>
        <w:rPr>
          <w:sz w:val="22"/>
          <w:szCs w:val="22"/>
        </w:rPr>
        <w:t>Name: Elsa Galindo #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ate 11-1-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eriod 6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0485</wp:posOffset>
                </wp:positionV>
                <wp:extent cx="642112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Qur’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slims consider the Qur’an to be the exact word of god was told to Muhamma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36.7pt;mso-wrap-distance-left:9.05pt;mso-wrap-distance-right:9.05pt;mso-wrap-distance-top:0pt;mso-wrap-distance-bottom:0pt;margin-top:5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Qur’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uslims consider the Qur’an to be the exact word of god was told to Muhammad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905</wp:posOffset>
                </wp:positionV>
                <wp:extent cx="2740025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lief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ntral teaching in Qur’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re is only one God Alla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ey Muhammad’s orders. They say when obeying his orders you will live in Paradise. If not you will suff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ther teachings in the Qur’a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uhammad is the prophet and Allah told them to hi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5pt;height:162.7pt;mso-wrap-distance-left:9.05pt;mso-wrap-distance-right:9.05pt;mso-wrap-distance-top:0pt;mso-wrap-distance-bottom:0pt;margin-top:0.15pt;mso-position-vertical-relative:text;margin-left:-0.35pt;mso-position-horizontal-relative:text">
                <v:textbox inset="0.05in,0.05in,0.0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lief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entral teaching in Qur’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re is only one God Alla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ey Muhammad’s orders. They say when obeying his orders you will live in Paradise. If not you will suffer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ther teachings in the Qur’an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uhammad is the prophet and Allah told them to hi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6690</wp:posOffset>
                </wp:positionH>
                <wp:positionV relativeFrom="paragraph">
                  <wp:posOffset>1905</wp:posOffset>
                </wp:positionV>
                <wp:extent cx="3689985" cy="2066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uidelines for Behav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ts of worship, guidelines for behavior and social lif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ust wash to be pure before prayin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uslims are not allowed to eat pork or drink alcohol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lations Among peopl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ree slave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men had very little right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Jihad (definition): to make an effort or struggl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55pt;height:162.7pt;mso-wrap-distance-left:9.05pt;mso-wrap-distance-right:9.05pt;mso-wrap-distance-top:0pt;mso-wrap-distance-bottom:0pt;margin-top:0.15pt;mso-position-vertical-relative:text;margin-left:2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uidelines for Behavi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cts of worship, guidelines for behavior and social life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ust wash to be pure before praying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Muslims are not allowed to eat pork or drink alcohol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lations Among people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Free slaves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omen had very little right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Jihad (definition): to make an effort or struggle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11760</wp:posOffset>
                </wp:positionV>
                <wp:extent cx="642112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Sunna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 Sunnah refers to: the way Muhammad lived which provide a model for the duties and they way of life expec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54.7pt;mso-wrap-distance-left:9.05pt;mso-wrap-distance-right:9.05pt;mso-wrap-distance-top:0pt;mso-wrap-distance-bottom:0pt;margin-top:8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Sunna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he Sunnah refers to: the way Muhammad lived which provide a model for the duties and they way of life expec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44145</wp:posOffset>
                </wp:positionV>
                <wp:extent cx="3808730" cy="3094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Five Pillars of Isl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finition: The Five Pillars are 5 acts of worship required of all Musli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Describe each of the 5 pillars of Isla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 Statement of faith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uslims must state “There is no god but God and Muhammad is the Prophe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ily praye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uslims must pray 5 times a day. They must Try to pray together at the Mosqu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nation to charit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uslims must give money to a religious official. They use this money to give to the poo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Fasting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uslims must fast in the Holy month of Ramadan. Muslims believe that fasting is a way to show that God is more important than one’s own bod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jj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t is a pilgrimage to Mecca. All Muslims must travel to Mecca to Pray in the Kaa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pt;height:243.7pt;mso-wrap-distance-left:9.05pt;mso-wrap-distance-right:9.05pt;mso-wrap-distance-top:0pt;mso-wrap-distance-bottom:0pt;margin-top:11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Five Pillars of Islam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finition: The Five Pillars are 5 acts of worship required of all Musli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Describe each of the 5 pillars of Islam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 Statement of faith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uslims must state “There is no god but God and Muhammad is the Prophe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ily prayer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uslims must pray 5 times a day. They must Try to pray together at the Mosqu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nation to charity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uslims must give money to a religious official. They use this money to give to the poor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.Fasting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uslims must fast in the Holy month of Ramadan. Muslims believe that fasting is a way to show that God is more important than one’s own bod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ajj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t is a pilgrimage to Mecca. All Muslims must travel to Mecca to Pray in the Kaa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5395</wp:posOffset>
                </wp:positionH>
                <wp:positionV relativeFrom="paragraph">
                  <wp:posOffset>97155</wp:posOffset>
                </wp:positionV>
                <wp:extent cx="2621280" cy="3094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Sunnah and Daily L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ther examples of Muhammad’s actions and teaching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eat guests with curiosi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ne must not owe mone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thers should obey their lead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pt;height:243.7pt;mso-wrap-distance-left:9.05pt;mso-wrap-distance-right:9.05pt;mso-wrap-distance-top:0pt;mso-wrap-distance-bottom:0pt;margin-top:7.65pt;mso-position-vertical-relative:text;margin-left:29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Sunnah and Daily Lif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ther examples of Muhammad’s actions and teaching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reat guests with curiosi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ne must not owe mone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thers should obey their leader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2790</wp:posOffset>
                </wp:positionH>
                <wp:positionV relativeFrom="paragraph">
                  <wp:posOffset>2654300</wp:posOffset>
                </wp:positionV>
                <wp:extent cx="0" cy="1257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209pt" to="257.7pt,3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421255</wp:posOffset>
                </wp:positionV>
                <wp:extent cx="6421120" cy="1494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lamic La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ariah: a system based on Islamic sources 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uman reason. It sets rewards for good behavio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nd punishments for bad behavior. It also describ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mits for Authority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117.7pt;mso-wrap-distance-left:9.05pt;mso-wrap-distance-right:9.05pt;mso-wrap-distance-top:0pt;mso-wrap-distance-bottom:0pt;margin-top:19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slamic La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hariah: a system based on Islamic sources 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human reason. It sets rewards for good behavio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and punishments for bad behavior. It also describ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imits for Authority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0:32:00Z</dcterms:created>
  <dc:creator>sduhsd</dc:creator>
  <dc:description/>
  <cp:keywords/>
  <dc:language>en-US</dc:language>
  <cp:lastModifiedBy>Student</cp:lastModifiedBy>
  <cp:lastPrinted>2006-11-17T07:06:00Z</cp:lastPrinted>
  <dcterms:modified xsi:type="dcterms:W3CDTF">2010-11-04T00:08:00Z</dcterms:modified>
  <cp:revision>4</cp:revision>
  <dc:subject/>
  <dc:title>3</dc:title>
</cp:coreProperties>
</file>